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eastAsia="Arial Unicode"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2021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վական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մարտի 18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3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46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նշանակության ապրանքների ձեռքբերման նպատակով կազմակերպված ՆՄԲԿ-ԲՄԱՊՁԲ-21/46 ծածկագրով գնման ընթացակարգի գնահատող հանձնաժողովը ստորև ներկայացնում է նույն ծածկագրով հրավերի վերաբերյալ 16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03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18.03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 xml:space="preserve">Հարցադրում N 1  </w:t>
      </w:r>
    </w:p>
    <w:p>
      <w:pPr>
        <w:pStyle w:val="Normal"/>
        <w:ind w:firstLine="708"/>
        <w:jc w:val="both"/>
        <w:rPr>
          <w:rFonts w:ascii="Arial Unicode" w:hAnsi="Arial Unicode" w:eastAsia="Arial Unicode MS" w:cs="Arial Unicode"/>
          <w:sz w:val="16"/>
          <w:szCs w:val="16"/>
          <w:lang w:val="es-ES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>Պայմանագրով մատակարաման համար սահմանված է 5 աշխատանքային օր, և գործնականում հնարավոր չէ պատվերի մատակարարումը կատարել չափից դուրս սուղ, ոչ իրատեսական ժամկետում, ուստի անհրաժեշտ է պատվեր տալուց հետո մատակարաման համար սահմանել ողջամիտ ժամկետ, նկատի ունենալով, որ ներկրման համար անհրաժեշտ է 15-20օր։</w:t>
      </w:r>
    </w:p>
    <w:p>
      <w:pPr>
        <w:pStyle w:val="Normal"/>
        <w:ind w:firstLine="708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Պարզաբանում 1. </w:t>
      </w:r>
    </w:p>
    <w:p>
      <w:pPr>
        <w:pStyle w:val="Normal"/>
        <w:ind w:firstLine="708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Հրավերով նախատեսված ապրանքների սպառումը գործնականում իրականացվում է ամեն օր կախված հիվանդից տարբեր քանակով և չափերի, ուստի մինչև չլինի սպառում Պատվիրատուն չի կարող կանխատեսել անհրաժեշտ ապրանքի պահանջարկը: Միաժամանակ Պատվիրատուն չի կարող սահմանել մատակարարման համար այնպիսի ժամկետներ, որոնց դեպքում բժշկական կենտրոնը կմնա առանց ապրանք, իչը կարող է հանգեցնել անդառնալի հետևանքների: Բացի այդ, եթե հարցադրում իրականացնողի համար այդ ժամկետը ընդունելի է 15-20 օրվա դեպքում, ինպես նշել է, ապա մեկ ուրիշի համար դա կարող է լինել Օրինակ` 2-3 ամիս կամ ավելի: Այդ ժանկետի ցուցանիչը չի կարող սահմանվել ըստ հնարավոր մատակարարի հարմարության, այլ սահմանվում է Պատվիրատուի կարիքից ելնելով` ապրանքի անհրաժեշտությանը համապատասխան: Միաժամանակ, 5 աշխատանքային օրում ներմուծում իրականացնելը իրատեսկանա է, դրա համար կա օրինակ` արագ օդային ճանապարհ: Այսպիսով, մատակարարման համար անհիմն երկար ժամկետների սահմանումը անընդունելի է Պատվիրատուի համար:  </w:t>
      </w:r>
    </w:p>
    <w:p>
      <w:pPr>
        <w:pStyle w:val="Normal"/>
        <w:ind w:firstLine="720"/>
        <w:jc w:val="both"/>
        <w:rPr>
          <w:rFonts w:ascii="Arial Unicode" w:hAnsi="Arial Unicode" w:eastAsia="Arial Unicode MS" w:cs="Sylfaen"/>
          <w:sz w:val="16"/>
          <w:szCs w:val="16"/>
          <w:lang w:val="hy-AM"/>
        </w:rPr>
      </w:pPr>
      <w:r>
        <w:rPr>
          <w:rFonts w:eastAsia="Arial Unicode MS" w:cs="Sylfaen" w:ascii="Arial Unicode" w:hAnsi="Arial Unicode"/>
          <w:sz w:val="16"/>
          <w:szCs w:val="16"/>
          <w:lang w:val="hy-AM"/>
        </w:rPr>
      </w:r>
    </w:p>
    <w:p>
      <w:pPr>
        <w:pStyle w:val="Normal"/>
        <w:jc w:val="both"/>
        <w:rPr>
          <w:rFonts w:ascii="Arial Unicode" w:hAnsi="Arial Unicode" w:eastAsia="Arial Unicode MS" w:cs="Arial Unicode"/>
          <w:sz w:val="16"/>
          <w:szCs w:val="16"/>
          <w:lang w:val="es-ES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46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Sylfaen"/>
          <w:sz w:val="16"/>
          <w:szCs w:val="16"/>
          <w:lang w:val="af-ZA"/>
        </w:rPr>
      </w:pPr>
      <w:r>
        <w:rPr>
          <w:rFonts w:eastAsia="Arial Unicode MS"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ԲՄԱՊՁԲ-21/46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CharStyle0">
    <w:name w:val="CharStyle0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11">
    <w:name w:val="Style1"/>
    <w:basedOn w:val="Normal"/>
    <w:qFormat/>
    <w:pPr>
      <w:spacing w:lineRule="exact" w:line="341"/>
      <w:ind w:firstLine="715"/>
      <w:jc w:val="both"/>
    </w:pPr>
    <w:rPr>
      <w:rFonts w:ascii="Sylfaen" w:hAnsi="Sylfaen" w:eastAsia="Sylfaen" w:cs="Sylfae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21-03-18T15:41:00Z</cp:lastPrinted>
  <dcterms:modified xsi:type="dcterms:W3CDTF">2021-03-18T11:46:00Z</dcterms:modified>
  <cp:revision>34</cp:revision>
  <dc:subject/>
  <dc:title>Ð²Úî²ð²ðàôÂÚàôÜ ´²ò  ÀÜÂ²ò²Î²ðàì  ÜàôØ   Î²î²ðºÈàô  Ø²êÆÜ</dc:title>
</cp:coreProperties>
</file>